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left="48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сква златоглавая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представления о Москве, как столице России, образа Московского Кремля и Красной площади как уникального комплекса архитектурных и исторических памятников времён Московского государства, показать взаимосвязь Москвы древней и современно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по развитию речи, мышления, умению работать с книгой, развитию коммуникативных ум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гордости за принадлежность к своему народу, государству, его славному историческому прошлому.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2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чки с опорными словами и пословицами о Москв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книг о Москв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«Моё Отечество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w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in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 (тест). 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зыкальное оформле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О. Газманова «Москва»; </w:t>
      </w:r>
    </w:p>
    <w:p>
      <w:pPr>
        <w:pStyle w:val="Style15"/>
        <w:spacing w:before="0" w:after="0"/>
        <w:ind w:left="480" w:hanging="0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48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.</w:t>
      </w:r>
    </w:p>
    <w:p>
      <w:pPr>
        <w:pStyle w:val="Style15"/>
        <w:numPr>
          <w:ilvl w:val="0"/>
          <w:numId w:val="4"/>
        </w:numPr>
        <w:spacing w:before="0" w:after="0"/>
        <w:ind w:left="480" w:hanging="0"/>
        <w:jc w:val="both"/>
        <w:rPr/>
      </w:pPr>
      <w:r>
        <w:rPr>
          <w:rStyle w:val="StrongEmphasis"/>
          <w:sz w:val="28"/>
          <w:szCs w:val="28"/>
        </w:rPr>
        <w:t>Орг. момент.</w:t>
      </w:r>
    </w:p>
    <w:p>
      <w:pPr>
        <w:pStyle w:val="Style15"/>
        <w:spacing w:before="0" w:after="0"/>
        <w:ind w:left="482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рассаживаются по группам за 5 столов.</w:t>
      </w:r>
    </w:p>
    <w:p>
      <w:pPr>
        <w:pStyle w:val="Style15"/>
        <w:spacing w:before="0" w:after="0"/>
        <w:ind w:left="482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  <w:t>Долгожданный дан звонок –</w:t>
        <w:br/>
        <w:t>Начинается урок.</w:t>
        <w:br/>
        <w:t>Если много знать хотите,</w:t>
        <w:br/>
        <w:t>В страну знаний поспешите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rStyle w:val="StrongEmphasis"/>
          <w:sz w:val="28"/>
          <w:szCs w:val="28"/>
        </w:rPr>
        <w:t>II. Актуализация знаний.</w:t>
      </w:r>
    </w:p>
    <w:p>
      <w:pPr>
        <w:pStyle w:val="Style15"/>
        <w:spacing w:before="0" w:after="0"/>
        <w:ind w:left="48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лайд 1 </w:t>
      </w:r>
      <w:r>
        <w:rPr>
          <w:rStyle w:val="StrongEmphasis"/>
          <w:b w:val="false"/>
          <w:sz w:val="28"/>
          <w:szCs w:val="28"/>
        </w:rPr>
        <w:t>-Перед нами река времени Российской истории. На каком участке мы находимся? Покажите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rStyle w:val="StrongEmphasis"/>
          <w:b w:val="false"/>
          <w:sz w:val="28"/>
          <w:szCs w:val="28"/>
        </w:rPr>
        <w:t>-Как называется изучаемый раздел? Какой период времени охватывает?</w:t>
      </w:r>
    </w:p>
    <w:p>
      <w:pPr>
        <w:pStyle w:val="Style15"/>
        <w:spacing w:before="0" w:after="0"/>
        <w:ind w:left="480" w:hanging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II</w:t>
      </w:r>
      <w:r>
        <w:rPr>
          <w:rStyle w:val="StrongEmphasis"/>
          <w:sz w:val="28"/>
          <w:szCs w:val="28"/>
        </w:rPr>
        <w:t>. Проблемная ситуация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я вам не сажу тему урока, над которой мы будем с вами работать, попробуйте её определить сами. Составьте из слов, написанных на карточках, пословицы и попробуйте объяснить их смысл. (Ученики составляют пословицы: 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Москва не сразу строилась.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. Кремль – сердце Москвы.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3. Кто в Москве не бывал, тот красоты не видал. 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На Москву идти – голову нести.</w:t>
      </w:r>
    </w:p>
    <w:p>
      <w:pPr>
        <w:pStyle w:val="Style15"/>
        <w:spacing w:before="0" w:after="0"/>
        <w:ind w:left="480" w:hanging="0"/>
        <w:jc w:val="both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. Москва – мать всем русским городам.</w:t>
      </w:r>
      <w:r>
        <w:rPr>
          <w:rStyle w:val="StrongEmphasis"/>
          <w:sz w:val="28"/>
          <w:szCs w:val="28"/>
        </w:rPr>
        <w:t xml:space="preserve"> Слайд 2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Что общего в этих пословицах? О чём они? Какова же тема нашего урока? (</w:t>
      </w:r>
      <w:r>
        <w:rPr>
          <w:i/>
          <w:iCs/>
          <w:sz w:val="28"/>
          <w:szCs w:val="28"/>
        </w:rPr>
        <w:t xml:space="preserve">Пословицы о Москве. Значит,  и тема урока о Москве.) </w:t>
      </w:r>
      <w:r>
        <w:rPr>
          <w:rStyle w:val="StrongEmphasis"/>
          <w:sz w:val="28"/>
          <w:szCs w:val="28"/>
        </w:rPr>
        <w:t>Слайд 3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Я уточню тему урока: Москва златоглава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iCs/>
          <w:sz w:val="28"/>
          <w:szCs w:val="28"/>
        </w:rPr>
        <w:t>- Что означает слово златоглавая? Какое оно? (</w:t>
      </w:r>
      <w:r>
        <w:rPr>
          <w:i/>
          <w:iCs/>
          <w:sz w:val="28"/>
          <w:szCs w:val="28"/>
        </w:rPr>
        <w:t>Сложное</w:t>
      </w:r>
      <w:r>
        <w:rPr>
          <w:iCs/>
          <w:sz w:val="28"/>
          <w:szCs w:val="28"/>
        </w:rPr>
        <w:t>). Почему? (</w:t>
      </w:r>
      <w:r>
        <w:rPr>
          <w:i/>
          <w:iCs/>
          <w:sz w:val="28"/>
          <w:szCs w:val="28"/>
        </w:rPr>
        <w:t>В нём 2 корня и соединительная гласная).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Почему Москву называют златоглавой? </w:t>
      </w:r>
    </w:p>
    <w:p>
      <w:pPr>
        <w:pStyle w:val="Style15"/>
        <w:spacing w:before="0" w:after="0"/>
        <w:ind w:left="480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-Мы будем говорить не только о Москве – центре страны. Мы совершим увлекательное путешествие в далёкие и близкие пласты истори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айд 4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нас не видал Кремля? Кто им не любовался? Кто ещё не бывал в Москве, тот видел Кремль на открытках, картинах, в кино и по телевидению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многие ребята нашего класса уже побывали в Москве. </w:t>
      </w:r>
      <w:r>
        <w:rPr>
          <w:i/>
          <w:iCs/>
          <w:sz w:val="28"/>
          <w:szCs w:val="28"/>
        </w:rPr>
        <w:t xml:space="preserve">(Рассказы детей о своих впечатлениях). 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sz w:val="28"/>
          <w:szCs w:val="28"/>
        </w:rPr>
        <w:t>- Свою столицу – большую, шумную, с ослепительным блеском электрических огней – мы любим все. Москва – часть души русского человека. Поэты посвящают ей стихи, композиторы музыку, художники пишут картины. А что расскажет о Москве история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чьим именем связано основание Москвы? </w:t>
      </w:r>
      <w:r>
        <w:rPr>
          <w:i/>
          <w:iCs/>
          <w:sz w:val="28"/>
          <w:szCs w:val="28"/>
        </w:rPr>
        <w:t>(Юрия Долгорукого.)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sz w:val="28"/>
          <w:szCs w:val="28"/>
        </w:rPr>
        <w:t>- Какое самое красивое сооружение было построено уже через 9 лет после основания Москвы?</w:t>
      </w:r>
      <w:r>
        <w:rPr>
          <w:i/>
          <w:iCs/>
          <w:sz w:val="28"/>
          <w:szCs w:val="28"/>
        </w:rPr>
        <w:t xml:space="preserve"> (Кремль.)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Почему его называют «сердцем Москвы»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Но не сразу Москва строилась.</w:t>
      </w:r>
      <w:r>
        <w:rPr>
          <w:rStyle w:val="StrongEmphasis"/>
          <w:sz w:val="28"/>
          <w:szCs w:val="28"/>
        </w:rPr>
        <w:t xml:space="preserve"> Слайд 5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образил художник Аполлинарий Васнецов себя путешественником по древней Москве и написал картину. Отправимся и мы с ним в путешествие по времени. (</w:t>
      </w:r>
      <w:r>
        <w:rPr>
          <w:i/>
          <w:iCs/>
          <w:sz w:val="28"/>
          <w:szCs w:val="28"/>
        </w:rPr>
        <w:t>Работа с иллюстрациями в учебнике на стр. 15)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м был Кремль в XII веке? </w:t>
      </w:r>
      <w:r>
        <w:rPr>
          <w:i/>
          <w:iCs/>
          <w:sz w:val="28"/>
          <w:szCs w:val="28"/>
        </w:rPr>
        <w:t>(Деревянный. Сосновый. Потому что вокруг леса.)</w:t>
      </w:r>
    </w:p>
    <w:p>
      <w:pPr>
        <w:pStyle w:val="Style15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Вот он, первый Кремль сосновый,</w:t>
        <w:br/>
        <w:t>За бревенчатой стеной.</w:t>
        <w:br/>
        <w:t xml:space="preserve">Так родился город новый </w:t>
        <w:br/>
        <w:t>И назвался он Москвой.</w:t>
        <w:br/>
        <w:t>Да не город – деревушка,</w:t>
        <w:br/>
        <w:t>На пригорке – церковушка,</w:t>
        <w:br/>
        <w:t>Кучка княжьих теремов,</w:t>
        <w:br/>
        <w:t xml:space="preserve">Да десятка два домов.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Его обнесли даже рвом и земляным валом, но от дождя и снега он долго продержаться не мог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изменился Кремль вначале XIV века? Почему? (</w:t>
      </w:r>
      <w:r>
        <w:rPr>
          <w:i/>
          <w:iCs/>
          <w:sz w:val="28"/>
          <w:szCs w:val="28"/>
        </w:rPr>
        <w:t>Дуб – самое прочное дерево.)</w:t>
      </w:r>
    </w:p>
    <w:p>
      <w:pPr>
        <w:pStyle w:val="Style15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Вот прошло немало лет</w:t>
        <w:br/>
        <w:t>И на старом пепелище,</w:t>
        <w:br/>
        <w:t>На Кремлёвском городище</w:t>
        <w:br/>
        <w:t>Вырастают снова срубы</w:t>
        <w:br/>
        <w:t>С крепостной стеной из дуба.</w:t>
        <w:br/>
        <w:t>За стеною - терема,</w:t>
        <w:br/>
        <w:t>И амбары и дома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ладка дубового Кремля произошла 23 ноября 1339 года. Это было ровно…Что-то я не могу посчитать, сколько лет назад это было. Может, вы мне поможете? (668 лет).</w:t>
      </w:r>
    </w:p>
    <w:p>
      <w:pPr>
        <w:pStyle w:val="Style15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- Как изменился Кремль в конце XIV века? (</w:t>
      </w:r>
      <w:r>
        <w:rPr>
          <w:i/>
          <w:sz w:val="28"/>
          <w:szCs w:val="28"/>
        </w:rPr>
        <w:t>Кремль стал белокаменным.)</w:t>
      </w:r>
    </w:p>
    <w:p>
      <w:pPr>
        <w:pStyle w:val="Style15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 прошло 130 лет,</w:t>
        <w:br/>
        <w:t>Прежде чем увидел свет</w:t>
        <w:br/>
        <w:t>Кремль московский, только новый –</w:t>
        <w:br/>
        <w:t>Не дубовый, не сосновый.</w:t>
        <w:br/>
        <w:t>Дмитрий – князь, Ивана – внук,</w:t>
        <w:br/>
        <w:t>Переделал всё вокруг.</w:t>
        <w:br/>
        <w:t>Для Кремля с каменоломни</w:t>
        <w:br/>
        <w:t>Возят камни целый год.</w:t>
        <w:br/>
        <w:t>И былой стене на смену</w:t>
        <w:br/>
        <w:t xml:space="preserve">Строят каменную стену.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каменный Кремль надёжнее деревянного? 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rStyle w:val="StrongEmphasis"/>
          <w:sz w:val="28"/>
          <w:szCs w:val="28"/>
        </w:rPr>
        <w:t>Слайд 6</w:t>
      </w:r>
      <w:r>
        <w:rPr>
          <w:sz w:val="28"/>
          <w:szCs w:val="28"/>
        </w:rPr>
        <w:t xml:space="preserve"> - Когда же в XV веке Москва стала столицей русского государства, государь всея Руси Иван III хотел, чтобы Москва была самым неприступным городом. - Иван III пригласил итальянских мастеров, под их руководством более 10 лет строился новый Кремль. В это время и были возведены красные зубчатые стены (ласточкин хвост), стройные башни и знаменитые кремлёвские соборы, которые дошли до наших дней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Башни кремля делали крепость особенно надёжной, с них издалека был виден неприятель. Первоначально было построено более 20 башен, сейчас остались 7 основных. В башнях хранились запасы продовольствия и оружия, в них же размещались и защитники Кремля. Не случайно за многовековую историю Кремль ни разу не был взят штурмом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sz w:val="28"/>
          <w:szCs w:val="28"/>
        </w:rPr>
        <w:t>-Как вы думаете, почему Кремль столько раз перестраивали и украшали? (</w:t>
      </w:r>
      <w:r>
        <w:rPr>
          <w:i/>
          <w:sz w:val="28"/>
          <w:szCs w:val="28"/>
        </w:rPr>
        <w:t>Кремль – сердце Москвы)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же с вами войдём на территорию Кремля.</w:t>
      </w:r>
      <w:r>
        <w:rPr>
          <w:rStyle w:val="StrongEmphasis"/>
          <w:sz w:val="28"/>
          <w:szCs w:val="28"/>
        </w:rPr>
        <w:t xml:space="preserve"> Слайд 7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оказались с вами на соборной площади. Почему она так называется? </w:t>
      </w:r>
      <w:r>
        <w:rPr>
          <w:i/>
          <w:iCs/>
          <w:sz w:val="28"/>
          <w:szCs w:val="28"/>
        </w:rPr>
        <w:t>(Предположения детей)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правимся на экскурсию по этой удивительной площади.</w:t>
      </w:r>
      <w:r>
        <w:rPr>
          <w:rStyle w:val="StrongEmphasis"/>
          <w:sz w:val="28"/>
          <w:szCs w:val="28"/>
        </w:rPr>
        <w:t xml:space="preserve"> Слайд 8</w:t>
      </w:r>
    </w:p>
    <w:p>
      <w:pPr>
        <w:pStyle w:val="Style15"/>
        <w:spacing w:before="0" w:after="0"/>
        <w:ind w:left="48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. Колокольня Иван Великий. </w:t>
      </w:r>
      <w:r>
        <w:rPr>
          <w:rStyle w:val="StrongEmphasis"/>
          <w:sz w:val="28"/>
          <w:szCs w:val="28"/>
        </w:rPr>
        <w:t>Слайд 9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b/>
          <w:iCs/>
          <w:sz w:val="28"/>
          <w:szCs w:val="28"/>
        </w:rPr>
        <w:t>2. Успенский собор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( Стр. 17)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-Какое событие произошло в нем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вы понимаете слово “венчался”? (христианский обряд - возложения на голову короны (венца))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надевали на голову во время этой церемонии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е ещё у царя символы власти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раньше называли правителей Московского государства?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sz w:val="28"/>
          <w:szCs w:val="28"/>
        </w:rPr>
        <w:t>-Как стали называть теперь?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айд 10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Иван Грозный – первый русский царь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чему же его прозвали Грозным? (стр. 18)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изображено на 1-й иллюстрации? На 2-й?</w:t>
      </w:r>
    </w:p>
    <w:p>
      <w:pPr>
        <w:pStyle w:val="Style15"/>
        <w:spacing w:before="0" w:after="0"/>
        <w:ind w:left="48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Собор Василия Блаженного.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                                                                              </w:t>
      </w:r>
      <w:r>
        <w:rPr>
          <w:iCs/>
          <w:sz w:val="28"/>
          <w:szCs w:val="28"/>
        </w:rPr>
        <w:t>-Память о злодействах И. Грозного хранит самый красивый храм России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честь победы над Казанью, решил царь построить собор, краше которого ни где нет, об этом народ сложил легенду.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>В честь победы над Казанью</w:t>
        <w:br/>
        <w:t xml:space="preserve">Двум умелым мастерам </w:t>
        <w:br/>
        <w:t xml:space="preserve">Царь велел построить храм. </w:t>
        <w:br/>
        <w:t>И воздвигли люди эти</w:t>
        <w:br/>
        <w:t>небывалый в целом свете,</w:t>
        <w:br/>
        <w:t>Пестрый, сказочный собор,</w:t>
        <w:br/>
        <w:t xml:space="preserve">Что стоит и до сих пор. 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рам Василия Блаженного — </w:t>
        <w:br/>
        <w:t>Это чудо красоты,</w:t>
        <w:br/>
        <w:t>Это зодчества бесценного</w:t>
        <w:br/>
        <w:t xml:space="preserve">Древнерусские черты. </w:t>
        <w:br/>
        <w:t xml:space="preserve">Двое зодчих – </w:t>
        <w:br/>
        <w:t>Постник с Бармой —</w:t>
        <w:br/>
        <w:t xml:space="preserve">Создавали этот храм.                                                                                           </w:t>
      </w:r>
      <w:r>
        <w:rPr>
          <w:sz w:val="28"/>
          <w:szCs w:val="28"/>
        </w:rPr>
        <w:t xml:space="preserve">Москвичи им благодарны, </w:t>
        <w:br/>
        <w:t>Этим древним мастерам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лайд 11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стр.19 посмотрите и скажите, как царь заплатил мастерам за труд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ие тяжкие грехи Ивана Грозного не давали покоя царю – тирану. Лица невинно убиенных им людей приходили к нему по ночам. Несмотря на пороки, первый Российский царь был глубоко верующим человеком.</w:t>
      </w:r>
    </w:p>
    <w:p>
      <w:pPr>
        <w:pStyle w:val="Style15"/>
        <w:spacing w:before="0" w:after="0"/>
        <w:ind w:left="480" w:hanging="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Желая замолить свои грехи, по подземным переходам он приходил в Благовещенский собор</w:t>
      </w:r>
      <w:r>
        <w:rPr>
          <w:i/>
          <w:iCs/>
          <w:sz w:val="28"/>
          <w:szCs w:val="28"/>
        </w:rPr>
        <w:t>.</w:t>
      </w:r>
      <w:r>
        <w:rPr>
          <w:rStyle w:val="StrongEmphasis"/>
          <w:sz w:val="28"/>
          <w:szCs w:val="28"/>
        </w:rPr>
        <w:t xml:space="preserve"> Слайд 12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b/>
          <w:iCs/>
          <w:sz w:val="28"/>
          <w:szCs w:val="28"/>
        </w:rPr>
        <w:t>4. Благовещенский собор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одного из многочисленных московских пожаров, разъярённая толпа набросилась на царя, обвиняя его и его родственников в поджоге. Монах Благовещенского собора Сильвестр, вышел на встречу толпе и остановил её словами. Потом обратился к царю с речью о его злодеяниях. Царь был потрясён произошедшим, поэтому Благовещенский собор стал его домовой церковью.</w:t>
      </w:r>
    </w:p>
    <w:p>
      <w:pPr>
        <w:pStyle w:val="Style15"/>
        <w:spacing w:before="0" w:after="0"/>
        <w:ind w:left="480" w:hanging="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Архангельский собор.</w:t>
      </w:r>
      <w:r>
        <w:rPr>
          <w:rStyle w:val="StrongEmphasis"/>
          <w:sz w:val="28"/>
          <w:szCs w:val="28"/>
        </w:rPr>
        <w:t xml:space="preserve"> Слайд 13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Всё в этой жизни имеет своё начало и свой конец. Умер самый первый и самый грозный царь Российского Государства. </w:t>
      </w:r>
    </w:p>
    <w:p>
      <w:pPr>
        <w:pStyle w:val="Style15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рочитайте текст и скажите, чем известен этот собор?</w:t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sz w:val="28"/>
          <w:szCs w:val="28"/>
        </w:rPr>
        <w:t xml:space="preserve">- Мы с вами совершили маленькое путешествие в московский Кремль, чтобы узнать и полюбить его навсегда. </w:t>
      </w:r>
      <w:r>
        <w:rPr>
          <w:iCs/>
          <w:sz w:val="28"/>
          <w:szCs w:val="28"/>
        </w:rPr>
        <w:t>Насколько вы были внимательны и всё запомнили, покажет следующее задание.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ы на вопросы теста. Составьте из букв слово.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iCs/>
          <w:sz w:val="28"/>
          <w:szCs w:val="28"/>
        </w:rPr>
        <w:t>-Какое слово получилось?</w:t>
      </w:r>
      <w:r>
        <w:rPr>
          <w:i/>
          <w:iCs/>
          <w:sz w:val="28"/>
          <w:szCs w:val="28"/>
        </w:rPr>
        <w:t xml:space="preserve"> (Москва</w:t>
      </w:r>
      <w:r>
        <w:rPr>
          <w:iCs/>
          <w:sz w:val="28"/>
          <w:szCs w:val="28"/>
        </w:rPr>
        <w:t>)</w:t>
      </w:r>
    </w:p>
    <w:p>
      <w:pPr>
        <w:pStyle w:val="Style15"/>
        <w:spacing w:before="0" w:after="0"/>
        <w:ind w:left="4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Что узнали о Москве? О Кремле?</w:t>
      </w:r>
    </w:p>
    <w:p>
      <w:pPr>
        <w:pStyle w:val="Style15"/>
        <w:spacing w:before="0" w:after="0"/>
        <w:ind w:left="480" w:hanging="0"/>
        <w:jc w:val="both"/>
        <w:rPr/>
      </w:pPr>
      <w:r>
        <w:rPr>
          <w:iCs/>
          <w:sz w:val="28"/>
          <w:szCs w:val="28"/>
        </w:rPr>
        <w:t>-Какие чувства возникают у вас, когда вы слышите слова Москва, Кремль?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ind w:left="48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лайд 14</w:t>
      </w:r>
    </w:p>
    <w:p>
      <w:pPr>
        <w:pStyle w:val="Style15"/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Нет тебе на свете равных,</w:t>
        <w:br/>
        <w:t>Стародавняя Москва!</w:t>
        <w:br/>
        <w:t>Блеском дней, вовеки славных</w:t>
        <w:br/>
        <w:t>Будешь ты всегда жива!</w:t>
        <w:br/>
        <w:t>Град, что строил Долгорукий</w:t>
        <w:br/>
        <w:t>Посреди глухих лесов,</w:t>
        <w:br/>
        <w:t>Вознесли любовно внуки</w:t>
        <w:br/>
        <w:t>Выше прочих городов.</w:t>
      </w:r>
    </w:p>
    <w:p>
      <w:pPr>
        <w:pStyle w:val="Style15"/>
        <w:spacing w:before="0" w:after="0"/>
        <w:ind w:left="480" w:hanging="0"/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 xml:space="preserve">Песня О. Газманова “Москва”. </w:t>
      </w:r>
    </w:p>
    <w:p>
      <w:pPr>
        <w:pStyle w:val="Style15"/>
        <w:spacing w:before="0" w:after="0"/>
        <w:ind w:left="480" w:hanging="0"/>
        <w:jc w:val="both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V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Домашнее задан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шей классной библиотечке вы найдете книги по истории и узнаете о том, чем ещё знамениты соборы московского Крем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2. « МОСКВА ЗЛАТОГЛАВА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роительством Московского Кремля руководи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итальянские маст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русские маст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Я) немецкие масте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Самое высокое здание Москвы в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Успенский со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) Колокольня Иван Вел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Собор Василия Блажен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м собором Москвы бы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) Благовеще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) Успе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) Архангель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теля Московского государства стали назы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) госуд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) госп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) ц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вый русский цар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Ш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ли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Гроз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)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раш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венчании на царство на голову надев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коро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шап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Е) кепку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7:00Z</dcterms:created>
  <dc:creator>SamLab.ws</dc:creator>
  <dc:description/>
  <cp:keywords/>
  <dc:language>en-US</dc:language>
  <cp:lastModifiedBy>Admin</cp:lastModifiedBy>
  <dcterms:modified xsi:type="dcterms:W3CDTF">2009-12-10T15:29:00Z</dcterms:modified>
  <cp:revision>7</cp:revision>
  <dc:subject/>
  <dc:title/>
</cp:coreProperties>
</file>